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200, na trase D 110 Kralupy - Mstět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2 5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81843530"/>
            <w:bookmarkStart w:id="1" w:name="__Fieldmark__0_298184353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81843530"/>
            <w:bookmarkStart w:id="3" w:name="__Fieldmark__1_298184353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981843530"/>
            <w:bookmarkStart w:id="5" w:name="__Fieldmark__2_298184353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981843530"/>
            <w:bookmarkStart w:id="7" w:name="__Fieldmark__3_298184353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981843530"/>
            <w:bookmarkStart w:id="9" w:name="__Fieldmark__4_298184353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2 5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5-07-07T14:28:00Z</dcterms:modified>
  <cp:revision>8</cp:revision>
  <dc:subject/>
  <dc:title>ČÁST 2</dc:title>
</cp:coreProperties>
</file>